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spacing w:before="120" w:after="0"/>
        <w:rPr/>
      </w:pPr>
      <w:r>
        <w:rPr/>
        <w:drawing>
          <wp:inline distT="0" distB="0" distL="0" distR="0">
            <wp:extent cx="68453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171450</wp:posOffset>
                </wp:positionV>
                <wp:extent cx="839978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978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12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w w:val="134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w w:val="134"/>
                                      <w:sz w:val="36"/>
                                      <w:szCs w:val="36"/>
                                    </w:rPr>
                                    <w:t>ISTITUTO TUMORI  “GIOVANNI PAOLO II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71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w w:val="9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w w:val="90"/>
                                      <w:sz w:val="26"/>
                                      <w:szCs w:val="26"/>
                                    </w:rPr>
                                    <w:t>ISTITUTO DI RICOVERO E CURA A CARATTERE SCIENTIFICO - B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w w:val="9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w w:val="9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4pt;height:67.5pt;mso-wrap-distance-left:9.05pt;mso-wrap-distance-right:9.05pt;mso-wrap-distance-top:0pt;mso-wrap-distance-bottom:0pt;margin-top:13.5pt;mso-position-vertical-relative:text;margin-left:85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0"/>
                      </w:tblGrid>
                      <w:tr>
                        <w:trPr/>
                        <w:tc>
                          <w:tcPr>
                            <w:tcW w:w="126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8000"/>
                                <w:w w:val="13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w w:val="134"/>
                                <w:sz w:val="36"/>
                                <w:szCs w:val="36"/>
                              </w:rPr>
                              <w:t>ISTITUTO TUMORI  “GIOVANNI PAOLO II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71" w:hanging="0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w w:val="9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w w:val="90"/>
                                <w:sz w:val="26"/>
                                <w:szCs w:val="26"/>
                              </w:rPr>
                              <w:t>ISTITUTO DI RICOVERO E CURA A CARATTERE SCIENTIFICO - B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8000"/>
                                <w:w w:val="9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w w:val="9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ornitura dei servizi di Tesoreria per l’Istituto Tumori di Bari.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LLEGATO “B” – MODELLO PER LA OFFERTA TECNICA</w:t>
      </w:r>
    </w:p>
    <w:p>
      <w:pPr>
        <w:pStyle w:val="Normal"/>
        <w:ind w:left="972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972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ett.le IRCCS Istituto Tumori</w:t>
      </w:r>
    </w:p>
    <w:p>
      <w:pPr>
        <w:pStyle w:val="Normal"/>
        <w:ind w:left="972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a Hahnemann, 10</w:t>
      </w:r>
    </w:p>
    <w:p>
      <w:pPr>
        <w:pStyle w:val="Normal"/>
        <w:ind w:left="972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0100 Bari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ggetto: dichiarazion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810"/>
      </w:tblGrid>
      <w:tr>
        <w:trPr>
          <w:trHeight w:val="340" w:hRule="atLeast"/>
        </w:trPr>
        <w:tc>
          <w:tcPr>
            <w:tcW w:w="248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 sottoscritto</w:t>
            </w:r>
          </w:p>
        </w:tc>
        <w:tc>
          <w:tcPr>
            <w:tcW w:w="11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ella Sua qualità di </w:t>
            </w:r>
          </w:p>
        </w:tc>
        <w:tc>
          <w:tcPr>
            <w:tcW w:w="11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ll’Istituto</w:t>
            </w:r>
          </w:p>
        </w:tc>
        <w:tc>
          <w:tcPr>
            <w:tcW w:w="11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legale in</w:t>
            </w:r>
          </w:p>
        </w:tc>
        <w:tc>
          <w:tcPr>
            <w:tcW w:w="1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1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riferimento alla procedura aperta per la erogazione dei servizi di tesoreria a favore dell’Istituto Tumori – IRCCS di Bari, il sottoscritto, avendo trovato le richieste della stazione appaltante remunerative sotto ogni aspetto, e avendo preso visione di ogni elemento utile alla formulazione della presente offerta, dichiara di seguito la propria articolazione tecnica del servizio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20"/>
        <w:gridCol w:w="2340"/>
        <w:gridCol w:w="810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8" w:right="-19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UTAZIONE DELLA QUALITA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e punti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o di giudiz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o di valutazion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ferta della ditta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anno giudicate le esperienze pregresse nel campo della gestione dei servizi di cassa per AUSL e Aziende del Sistema Sanitario Nazionale in genere. In particolare, dovrà essere inviato l’elenco dei servizi di tesoreria svolti attualmente, per enti o aziende sanitarie  e per altri enti locali di adeguata grandezza, specificando se si tratta di enti privati o pubbl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utazione della proposta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to di Qualità per lo svolgimento dei servizi di tesoreria e cas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/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to di Qualità per i servizi di internet ban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/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à valutato il numero di sportelli bancari già attivi sul territorio di Bari e provinc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o di sportell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à valutato il numero di sportelli bancari già attivi sul territorio naziona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o di sportell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anno valutate eventuali varianti migliorative del servizio di tesoreria o altri strumenti di credito, di investimento, di pagamento, di incasso, connessi con il servizio medesimo; Saranno valutati i servizi aggiuntivi e le relative condizioni, come derivanti dal progetto-offerta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utazione della proposta. N.B. le varianti migliorative relative alla informatizzazione del servizio sono valutate al successivo punto 7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Saranno giudicate le modalità di informatizzazione del servizio, basate sull’utilizzo di internet </w:t>
            </w:r>
            <w:r>
              <w:rPr>
                <w:rFonts w:cs="Times New Roman" w:ascii="Times New Roman" w:hAnsi="Times New Roman"/>
                <w:bCs/>
              </w:rPr>
              <w:t xml:space="preserve">per lo scambio di flussi (mandati, reversali, giustificativi temporanei e giornale di cassa) tra l’Ente e Cassiere, con spese a carico dell’istituito erogatore del servizio, e le ulteriori </w:t>
            </w:r>
            <w:r>
              <w:rPr>
                <w:rFonts w:cs="Times New Roman" w:ascii="Times New Roman" w:hAnsi="Times New Roman"/>
              </w:rPr>
              <w:t>risorse tecnologicamente evolute,  che saranno applicate per semplificare le procedure, aumentare le prestazioni, eccet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utazione della proposta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onibilità ad attivare l’ordinativo in firma digitale sugli ordinativi con rilascio di smart card e lettorino, con spese a carico dell’istituito erogatore del serviz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/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à giudicata la solerzia del servizio di pagamento degli stipendi, valutata in  giorni occorrenti dalla data di trasmissione dei tabulati, per il pagamento delle competenze stipendiali dei dipend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orni tra trasmissione di tabulati e pagament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rà giudicata la solerzia del servizio di pagamento dei mandati, valutata in giorni occorrenti dalla data di trasmissione dei tabulati per il pagament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orni tra trasmissione di tabulati e pagament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à valutata positivamente la lavorazione degli ordinativi in loco, ovvero presso  la filiale e/o agenzia erogatore del serviz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/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à giudicata la disponibilità ad installare una apparecchiatura bancom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/ 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rà valutata la disponibilità ad installare POS per il  pagamento meccanizzato delle prestazioni sanitarie per utenti dell’Ospedale  presso gli uffici ticket, con costo del servizio a carico dell’Istituto Tesorier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unteggio sarà attribuito come segue: in caso di nessuna disponibilità: 0 punti; in caso di disponibilità: punteggio assegnato proporzionalmente al numero di POS che il Tesoriere mette a disposizione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à valutata la minore distanza dall’Ospedale dello sportello bancario più vicino, attribuendo il punteggio massimo disponibile all’istituto con minore distanza e punteggi proporzionalmente inferiori agli altri istituti. La valutazione della distanza sarà effettuata utilizzando un primario sito internet dedicato a tale attività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i di distanza; per la valutazione della distanza, si allega calcolo ottenuto utilizzando apposito strumento informatico, reperibile al sito indicato in nota sottostan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à valutata la disponibilità a realizzare una sede operativa nei locali messi a disposizione dall’IRCCS, e la qualità complessiva dell’allestimento propo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 della sede operativa da allestire presso l’IR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280" w:right="7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irma di soggetto abilitato a presentare offerta)</w:t>
      </w:r>
    </w:p>
    <w:p>
      <w:pPr>
        <w:pStyle w:val="Normal"/>
        <w:pBdr>
          <w:bottom w:val="single" w:sz="4" w:space="1" w:color="000000"/>
        </w:pBdr>
        <w:ind w:left="8280" w:right="7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la attestazione della distanza, si utilizzi il seguente sito interne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maps.google.it/maps?q=Puglia&amp;utm_campaign=it&amp;utm_medium=ha&amp;utm_source=it-ha-emea-it-sk-gm&amp;utm_term=puglia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ps.google.it/maps?q=Puglia&amp;utm_campaign=it&amp;utm_medium=ha&amp;utm_source=it-ha-emea-it-sk-gm&amp;utm_term=pugli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8:00Z</dcterms:created>
  <dc:creator>irccs</dc:creator>
  <dc:description/>
  <dc:language>en-US</dc:language>
  <cp:lastModifiedBy>Quarato2</cp:lastModifiedBy>
  <dcterms:modified xsi:type="dcterms:W3CDTF">2009-02-09T09:08:00Z</dcterms:modified>
  <cp:revision>2</cp:revision>
  <dc:subject/>
  <dc:title>ALLEGATO “B” – DICHIARAZIONE</dc:title>
</cp:coreProperties>
</file>